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eastAsia="Calibri" w:cs="Calibri" w:ascii="Calibri" w:hAnsi="Calibri"/>
          <w:sz w:val="22"/>
          <w:szCs w:val="22"/>
          <w:lang w:val="ro-RO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o-RO"/>
        </w:rPr>
        <w:t>Proiectarea instalaţiilor tehnologice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2020-2021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iin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MS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gineria mediulu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D2228"/>
                <w:sz w:val="18"/>
                <w:szCs w:val="18"/>
                <w:shd w:fill="FFFFFF" w:val="clear"/>
                <w:lang w:val="it-IT"/>
              </w:rPr>
              <w:t>Ingineria mediului/</w:t>
            </w:r>
            <w:hyperlink r:id="rId2" w:tgtFrame="_blank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shd w:fill="FFFFFF" w:val="clear"/>
                </w:rPr>
                <w:t>Inginer pentru controlul poluarii mediului</w:t>
              </w:r>
            </w:hyperlink>
            <w:r>
              <w:rPr>
                <w:rFonts w:cs="Arial" w:ascii="Arial" w:hAnsi="Arial"/>
                <w:i/>
                <w:iCs/>
                <w:color w:val="1D2228"/>
                <w:sz w:val="16"/>
                <w:szCs w:val="16"/>
                <w:shd w:fill="FFFFFF" w:val="clear"/>
              </w:rPr>
              <w:t>, </w:t>
            </w:r>
            <w:hyperlink r:id="rId3" w:tgtFrame="_blank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shd w:fill="FFFFFF" w:val="clear"/>
                </w:rPr>
                <w:t>Inginer de cercetare in protectia mediului</w:t>
              </w:r>
            </w:hyperlink>
            <w:r>
              <w:rPr>
                <w:rFonts w:cs="Arial" w:ascii="Arial" w:hAnsi="Arial"/>
                <w:i/>
                <w:iCs/>
                <w:color w:val="1D2228"/>
                <w:sz w:val="16"/>
                <w:szCs w:val="16"/>
                <w:shd w:fill="FFFFFF" w:val="clear"/>
              </w:rPr>
              <w:t>, </w:t>
            </w:r>
            <w:hyperlink r:id="rId4" w:tgtFrame="_blank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shd w:fill="FFFFFF" w:val="clear"/>
                </w:rPr>
                <w:t>Inginer auditor/ evaluator sisteme de management de mediu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Date despre disciplină                          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iectare pentru licenţ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rof. univ.dr. Valeca Serba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tularul activităţilor de seminar/proiect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f. univ.dr. Valeca Serb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locv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O/S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  <w:lang w:val="ro-RO"/>
        </w:rPr>
      </w:pPr>
      <w:r>
        <w:rPr>
          <w:rFonts w:eastAsia="Arial" w:cs="Arial" w:ascii="Arial" w:hAnsi="Arial"/>
          <w:sz w:val="20"/>
          <w:szCs w:val="20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291"/>
        <w:gridCol w:w="1077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4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stribuţia fondului de tim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re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1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8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gătire seminarii/proiecte, teme, referate, portofolii, eseu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8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utoria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amină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lte activităţi ..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7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unostinte generale de matematica, fizica si desen tehni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petente cognitive:detinerea de notiuni de baza din domeniul chimiei, fizicii matematici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petente actionale:de informare si documentare, de activitati in grup, de argumentare si de utilizare a tehnologiilor informatice de achizitie si prelucrare a datelor analitice; competenete privind functionarea unor scheme termomecanice si a unor utilaje complexe pe baza de proiect tehnic; operationalizarea si aplicarea cunostintelo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ală dotată cu videoproiector şi ecran,tabla, calculator, inter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 desfăşurare a semina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848"/>
      </w:tblGrid>
      <w:tr>
        <w:trPr>
          <w:trHeight w:val="110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C6 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Introducerea celor mai bune tehnologii in implementarea strategiilor si planurilor de mediu in conformitate cu legislatia in vigoare</w:t>
            </w:r>
          </w:p>
        </w:tc>
      </w:tr>
      <w:tr>
        <w:trPr>
          <w:trHeight w:val="142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14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voltarea capabilitatilor de proiectare a unor elemente specifice ale utilajelor si instalatiilor cu impact major asupra mediului precum si a celor de protectie;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imboluri folosite in schemele de functionare a instalatiilor industriale, norme aplicabile, proiectarea utilajelor complexe, calcule privind rezistenta unor componenete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isteme de producere a energiei electrice si termice; elemente comparative-factori poluanti- 4 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chema tehnologica sau schema bloc, scheme termomecanice: simboluri folosite,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eprezentarea izometrica a instalatiilor,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elemente de comanda, elemente de control, elemente de siguranta; 8 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isteme de reducere a poluarii in industria energetica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instalatii de eliminare a CO2 prin soluţii apoase ale sărurilor de sodiu sau potasiu cu pH 9...11.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instalaţii de ventilare, 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instalatii de filtra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tipuri, elemente constructive, functionare-4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ormative ISCIR. Calculul rezistentei imbinariilor cu flansa si a imbinarilor sudate conform normativelor ISCIR-4h; reprezentarea acestora;4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iectarea instalatiilor de filtrare-purificare: prin osmoza si electrodializa; decantoare, centrifuge, filtre mecanice si cu vacuum,cicloane-4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azele proiectarii: studiul de fezabilitate, dimensionarea tehnologica, proiectul tehnic, devizul si proiectul de executie-4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Videoproiector Suport documentar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8.2. Aplicaţii - 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oiectarea unei instalatii de ventilatie -4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oiectarea schemei bloc de epurare ape uzate-4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oiectarea schemei bloc de tratare deseuri radioactive-6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culator, Suport documenta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o-RO"/>
        </w:rPr>
        <w:t>C</w:t>
      </w:r>
      <w:r>
        <w:rPr/>
        <w:t>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80" w:after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le dobândite la disciplină permit absolvenţilor să lucreze ca: </w:t>
            </w:r>
            <w:hyperlink r:id="rId5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giner pentru controlul poluarii mediulu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 </w:t>
            </w:r>
            <w:hyperlink r:id="rId6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giner de cercetare in protectia mediulu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, </w:t>
            </w:r>
            <w:hyperlink r:id="rId7" w:tgtFrame="_blank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giner auditor/ evaluator sisteme de management de medi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Pentru o bună coroborare a conţinuturiloe disciplinei cu aşteptările angajatorilor din domeniu,  se vor organiza întâlniri cu angajatorii şi workshop-uri tematice cu participanţi din mediul economic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eastAsia="Arial"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o-RO"/>
        </w:rPr>
        <w:t>Evaluar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810"/>
        <w:gridCol w:w="3402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iec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  <w:lang w:val="ro-RO"/>
              </w:rPr>
              <w:t>Ȋ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nregistrare prezenţă cu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ba scris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5 semina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Rezolvarea studiilor de caz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bă oral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0%</w:t>
            </w:r>
          </w:p>
        </w:tc>
      </w:tr>
      <w:tr>
        <w:trPr/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6 Standard minim de performanţă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6 puncte acumulate din evaluarea activităţilor periodice şi 4 puncte la evaluarea finală;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ata completării</w:t>
        <w:tab/>
        <w:tab/>
        <w:tab/>
        <w:t xml:space="preserve">     Titular de curs</w:t>
        <w:tab/>
        <w:tab/>
        <w:t xml:space="preserve">       Titular de semina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o-RO"/>
        </w:rPr>
        <w:t>21.09.2020</w:t>
        <w:tab/>
        <w:tab/>
        <w:t xml:space="preserve">                     prof. univ. dr.  S. Valeca      </w:t>
        <w:tab/>
        <w:t xml:space="preserve">           prof.dr S.Valeca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o-RO"/>
        </w:rPr>
        <w:t>30.09.2020</w:t>
        <w:tab/>
        <w:tab/>
        <w:tab/>
        <w:tab/>
        <w:tab/>
        <w:tab/>
        <w:tab/>
        <w:tab/>
        <w:t>conf. univ.dr.D. Giosanu</w:t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PageNumber">
    <w:name w:val="Page Number"/>
    <w:basedOn w:val="Fontdeparagrafimplicit"/>
    <w:rPr/>
  </w:style>
  <w:style w:type="character" w:styleId="TitluCaracter">
    <w:name w:val="Titlu Carac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text2Caracter">
    <w:name w:val="Corp text 2 Caracter"/>
    <w:qFormat/>
    <w:rPr>
      <w:sz w:val="24"/>
      <w:szCs w:val="24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en-US"/>
    </w:rPr>
  </w:style>
  <w:style w:type="character" w:styleId="SubiectComentariuCaracter">
    <w:name w:val="Subiect Comentariu Caracter"/>
    <w:qFormat/>
    <w:rPr>
      <w:b/>
      <w:bCs/>
      <w:sz w:val="20"/>
      <w:szCs w:val="20"/>
      <w:lang w:val="en-US"/>
    </w:rPr>
  </w:style>
  <w:style w:type="character" w:styleId="TextnBalonCaracter">
    <w:name w:val="Text în Balon Caracter"/>
    <w:qFormat/>
    <w:rPr>
      <w:sz w:val="0"/>
      <w:szCs w:val="0"/>
    </w:rPr>
  </w:style>
  <w:style w:type="character" w:styleId="CorptextCaracter">
    <w:name w:val="Corp text Caracter"/>
    <w:qFormat/>
    <w:rPr>
      <w:sz w:val="24"/>
      <w:szCs w:val="24"/>
    </w:rPr>
  </w:style>
  <w:style w:type="character" w:styleId="Labelxc">
    <w:name w:val="label xc"/>
    <w:basedOn w:val="Fontdeparagrafimplicit"/>
    <w:qFormat/>
    <w:rPr/>
  </w:style>
  <w:style w:type="character" w:styleId="Xc">
    <w:name w:val="xc"/>
    <w:basedOn w:val="Fontdeparagrafimplicit"/>
    <w:qFormat/>
    <w:rPr/>
  </w:style>
  <w:style w:type="character" w:styleId="Tabletitlexc">
    <w:name w:val="tabletitle xc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ubinian.com/cor_6_ocupatia_detalii.php?id=214306" TargetMode="External"/><Relationship Id="rId3" Type="http://schemas.openxmlformats.org/officeDocument/2006/relationships/hyperlink" Target="https://www.rubinian.com/cor_6_ocupatia_detalii.php?id=214309" TargetMode="External"/><Relationship Id="rId4" Type="http://schemas.openxmlformats.org/officeDocument/2006/relationships/hyperlink" Target="https://www.rubinian.com/cor_6_ocupatia_detalii.php?id=214311" TargetMode="External"/><Relationship Id="rId5" Type="http://schemas.openxmlformats.org/officeDocument/2006/relationships/hyperlink" Target="https://www.rubinian.com/cor_6_ocupatia_detalii.php?id=214306" TargetMode="External"/><Relationship Id="rId6" Type="http://schemas.openxmlformats.org/officeDocument/2006/relationships/hyperlink" Target="https://www.rubinian.com/cor_6_ocupatia_detalii.php?id=214309" TargetMode="External"/><Relationship Id="rId7" Type="http://schemas.openxmlformats.org/officeDocument/2006/relationships/hyperlink" Target="https://www.rubinian.com/cor_6_ocupatia_detalii.php?id=21431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6:38:00Z</dcterms:created>
  <dc:creator>calin</dc:creator>
  <dc:description/>
  <cp:keywords/>
  <dc:language>en-US</dc:language>
  <cp:lastModifiedBy>Benedict Oprescu</cp:lastModifiedBy>
  <cp:lastPrinted>2012-10-25T20:29:00Z</cp:lastPrinted>
  <dcterms:modified xsi:type="dcterms:W3CDTF">2020-12-12T08:08:00Z</dcterms:modified>
  <cp:revision>8</cp:revision>
  <dc:subject/>
  <dc:title>GHIDUL STUDENTULUI</dc:title>
</cp:coreProperties>
</file>